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5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«О внесении изменения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(</w:t>
      </w:r>
      <w:r>
        <w:rPr>
          <w:rFonts w:cs="PT Astra Serif" w:ascii="PT Astra Serif" w:hAnsi="PT Astra Serif"/>
          <w:sz w:val="28"/>
          <w:szCs w:val="28"/>
        </w:rPr>
        <w:t xml:space="preserve">далее – законопроект) разработан в целях установления </w:t>
      </w:r>
      <w:bookmarkStart w:id="0" w:name="_Hlk95579557"/>
      <w:r>
        <w:rPr>
          <w:rFonts w:cs="PT Astra Serif" w:ascii="PT Astra Serif" w:hAnsi="PT Astra Serif"/>
          <w:sz w:val="28"/>
          <w:szCs w:val="28"/>
        </w:rPr>
        <w:t>права застройщика – инвестора, в порядке установленном Правительством Ульяновской области, вносить изменения в бизнес – план такого проекта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bookmarkEnd w:id="0"/>
      <w:r>
        <w:rPr>
          <w:rFonts w:cs="PT Astra Serif" w:ascii="PT Astra Serif" w:hAnsi="PT Astra Serif"/>
          <w:sz w:val="28"/>
          <w:szCs w:val="28"/>
        </w:rPr>
        <w:t xml:space="preserve">Статьёй 5 Закона предусмотрено присвоение статуса специального проекта строительства проекту строительства по решению Правительства Ульяновской области в случае, если застройщик-инвестор, реализующий проект строительства или запланировавший его реализацию, </w:t>
        <w:br/>
        <w:t>в полном объеме исполнил принятые на себя обязательства по завершению строительства и вводу в эксплуатацию проблемного объекта за счёт собственных средств (в том числе средств, полученных на соответствующие цели по договорам займа или кредитным договорам) и обратился в Правительство Ульяновской области с заявлением о присвоении проекту строительства статуса специального проекта строительства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рядок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своения статуса установлено постановлением Правительства Ульяновской области от 22.02.2018 № 98-П «О специальных проектах жилищного строительства».</w:t>
      </w:r>
      <w:r>
        <w:rPr>
          <w:rFonts w:cs="PT Astra Serif" w:ascii="PT Astra Serif" w:hAnsi="PT Astra Serif"/>
        </w:rPr>
        <w:t xml:space="preserve">  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оцессе реализации специальных проектов, возникают обстоятельства требующие корректировки значений, установленных бизнес – планом проекта. Указанные изменения также могут касаться сроков реализации проектов, либо технико-экономических показателей проекта, которые установлены частью 2 статьи 5 изменяемого Закона. Положениями указанной части статус специального проекта строительства присваивается проекту строительства на срок реализации проекта строительства, установленный его бизнес-планом, но не дольше чем на десять лет. Так в случае сокращения указанных сроков необходимо внесение изменений в бизнес - план проекта, и как следствие в распоряжение Правительства для этого и требуется установить процедуру предусматривающую распоряжение Правительства Ульяновской области о присвоении такому проекту данного статуса изменения, в части замены прилагаемого к данному распоряжению бизнес-плана проекта жилищного строительства, которому присвоен статус специального проекта жилищного строительства.  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долевого строительства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артаментом финансового, правового и административного обеспечения Министерства имущественных отношений и архитектуры Ульяновской области (директором департамента Елисеевой Е.В. 58-59-94)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отношений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архитектуры Ульяновской области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28:00Z</dcterms:created>
  <dc:creator>Customer</dc:creator>
  <dc:description/>
  <cp:keywords/>
  <dc:language>en-US</dc:language>
  <cp:lastModifiedBy>PC302-02</cp:lastModifiedBy>
  <cp:lastPrinted>2022-12-23T11:20:00Z</cp:lastPrinted>
  <dcterms:modified xsi:type="dcterms:W3CDTF">2024-05-17T13:48:00Z</dcterms:modified>
  <cp:revision>3</cp:revision>
  <dc:subject/>
  <dc:title>ПОЯСНИТЕЛЬНАЯ ЗАПИСКА</dc:title>
</cp:coreProperties>
</file>